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5"/>
        <w:gridCol w:w="2114"/>
        <w:gridCol w:w="2080"/>
      </w:tblGrid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41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  <w:tc>
          <w:tcPr>
            <w:tcW w:w="41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 24.12.2020 № 151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9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едомственных целевых программ муниципального образования «Город Майкоп»</w:t>
              <w:br/>
              <w:t xml:space="preserve"> с распределением бюджетных ассигнований на 2021 год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70,6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2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70,6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 070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47:00Z</dcterms:created>
  <dc:creator>SvetetskayaO</dc:creator>
  <dc:description/>
  <dc:language>en-US</dc:language>
  <cp:lastModifiedBy>SvetetskayaO</cp:lastModifiedBy>
  <dcterms:modified xsi:type="dcterms:W3CDTF">2020-12-24T07:49:00Z</dcterms:modified>
  <cp:revision>2</cp:revision>
  <dc:subject/>
  <dc:title/>
</cp:coreProperties>
</file>